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>комбо-устройстве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 HYBRI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UNO SPORT</w:t>
      </w:r>
    </w:p>
    <w:p>
      <w:pPr>
        <w:pStyle w:val="TextBody"/>
        <w:bidi w:val="0"/>
        <w:jc w:val="left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1)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Убедитесь, что ваш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>е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 xml:space="preserve"> полностью заряжен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>о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Если прибор не заряжен, прошивка не установится до конца, что может привести к необратимым изменениям в П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2) Скачайте файл прошивки на ваш компьютер с официального сайта http://www.silverstonef1.ru/obnovleniya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3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4) 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5) 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PORT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от файл,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6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7) 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8) 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. Лучше перепрошивать в автомобиле при подключенном проводе питания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Файл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PORT_SilverStone_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ХХХХХХХХ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.elf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нужен для спец. программы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Direct USB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Её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9900"/>
          <w:sz w:val="26"/>
          <w:szCs w:val="26"/>
          <w:u w:val="single"/>
        </w:rPr>
        <w:t>нельзя скачивать на флешку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99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и устанавливать в аппарат напрямую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1</TotalTime>
  <Application>LibreOffice/7.4.7.2$Linux_X86_64 LibreOffice_project/40$Build-2</Application>
  <AppVersion>15.0000</AppVersion>
  <Pages>1</Pages>
  <Words>258</Words>
  <CharactersWithSpaces>190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марина васир</cp:lastModifiedBy>
  <dcterms:modified xsi:type="dcterms:W3CDTF">2020-01-27T13:38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