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видеорегистраторе </w:t>
      </w:r>
      <w:r>
        <w:rPr>
          <w:b/>
          <w:bCs/>
          <w:sz w:val="28"/>
          <w:szCs w:val="28"/>
          <w:lang w:val="en-US"/>
        </w:rPr>
        <w:t xml:space="preserve">SilverStone </w:t>
      </w:r>
      <w:r>
        <w:rPr>
          <w:b/>
          <w:bCs/>
          <w:color w:val="000000"/>
          <w:sz w:val="28"/>
          <w:szCs w:val="28"/>
          <w:lang w:val="en-US"/>
        </w:rPr>
        <w:t xml:space="preserve">F1 </w:t>
      </w:r>
      <w:r>
        <w:rPr>
          <w:b/>
          <w:bCs/>
          <w:color w:val="000000"/>
          <w:sz w:val="28"/>
          <w:szCs w:val="28"/>
          <w:lang w:val="ru-RU"/>
        </w:rPr>
        <w:t>NTK-330F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 видеорегистратор полностью заряжен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>Если прибор не заряжен, прошивка не установится до конца, что может привести к необратимым изменениям в ПО видеорегистратор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>роверьте номер модели и изначальную версию прошивки, установленную на Вашем видеорегистраторе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видеорегистратор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ишите на карту памяти файл прошивки в формате .bin (Например: FW96220A.bin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экране появится окно с вопросом: Обновить регистратор / Обновить прошивку? Выберите ДА. (В некоторых случаях надпись может не появиться, ничего страшного)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панели меню появится сообщение об успешной перепрошивке или просто видеорегистратор выключится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Ещё раз отформатируйте карту памяти, чтобы на ней не осталось файла .</w:t>
      </w:r>
      <w:r>
        <w:rPr>
          <w:b w:val="false"/>
          <w:bCs w:val="false"/>
          <w:sz w:val="24"/>
          <w:szCs w:val="24"/>
          <w:lang w:val="en-US"/>
        </w:rPr>
        <w:t xml:space="preserve">bin </w:t>
      </w:r>
      <w:r>
        <w:rPr>
          <w:b w:val="false"/>
          <w:bCs w:val="false"/>
          <w:sz w:val="24"/>
          <w:szCs w:val="24"/>
          <w:lang w:val="ru-RU"/>
        </w:rPr>
        <w:t>(Иначе он потом будет при включении  пытаться заново перепрошить устройство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Всё, можно ехать =) Счастливого пути =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видеорегистратор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