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6600"/>
          <w:sz w:val="28"/>
          <w:szCs w:val="28"/>
          <w:lang w:val="en-US"/>
        </w:rPr>
        <w:t>S-bot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устройств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_fw_v018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sbot_fw_v018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combo_sbot_db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</w:rPr>
        <w:t>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