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устрой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_fw_v022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sbot_fw_v022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combo_sbot_db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