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fw_v032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sbot_fw_v032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combo_sbot_db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