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бновить базу данных (combo_evo_new_db.bin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