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 xml:space="preserve">видеорегистраторе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Integral 2.0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1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Скачайте файл прошивки на ваш компьютер с официального сайта https://silverstonef1.ru/podderzhka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4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!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Карта памяти 16-32 Гб, формат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FAT32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SD_CarDV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4</TotalTime>
  <Application>LibreOffice/7.4.7.2$Linux_X86_64 LibreOffice_project/40$Build-2</Application>
  <AppVersion>15.0000</AppVersion>
  <Pages>1</Pages>
  <Words>217</Words>
  <CharactersWithSpaces>160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21-10-18T14:45:4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